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7.12.2016г. №11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муниципальным программ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618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43"/>
        <w:gridCol w:w="709"/>
        <w:gridCol w:w="567"/>
        <w:gridCol w:w="567"/>
        <w:gridCol w:w="1559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6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6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 240 01 13                        47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убликацию информационных материалов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Митякинского сельского поселения «Информационное общество» муниципальной программы «Информационное общество»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70  240 01 13     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     240   01  13               282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транспортной систем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тякинского сельского поселения»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00000</w:t>
              <w:tab/>
              <w:t xml:space="preserve">     2 875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  240    04  09              2 87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Митякин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     240  05 02                   1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   240  05  03</w:t>
              <w:tab/>
              <w:t xml:space="preserve">     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 240 05 03                     7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 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платы работникам муниципальных учреждений культуры (Субсидии бюджетным учреждениям на финансовое обеспечение государственного (муниципального) зада-ния на оказание государственных (муниципальных) услуг (выполнение работ)  </w:t>
              <w:tab/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 xml:space="preserve">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85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tab/>
              <w:t>610</w:t>
              <w:tab/>
              <w:t>08 01</w:t>
              <w:tab/>
              <w:t xml:space="preserve">  18,5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6 1 00 73850  </w:t>
              <w:tab/>
              <w:t xml:space="preserve">610  </w:t>
              <w:tab/>
              <w:t xml:space="preserve">08 </w:t>
              <w:tab/>
              <w:t>01</w:t>
              <w:tab/>
              <w:t>237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тякинского сельского поселения «Муниципальная полити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муниципальной служб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  онального образования, повышения квалификации, участие в семинаре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 купки товаров, работ, услуг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 Тарасовск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4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4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974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мероприятия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Администрации Митякинского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502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  880  01  07</w:t>
              <w:tab/>
              <w:t>28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ов местного самоуправления Митякин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center" w:pos="5208" w:leader="none"/>
                <w:tab w:val="left" w:pos="9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</w:t>
              <w:tab/>
              <w:t>99 9 00 20140   240    01  13</w:t>
              <w:tab/>
              <w:t>123,6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ние прав и регулирование отно-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ний по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ля обеспечения государственных </w:t>
            </w:r>
          </w:p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униципальных нужд)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tabs>
                <w:tab w:val="clear" w:pos="708"/>
                <w:tab w:val="left" w:pos="52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-</w:t>
              <w:tab/>
              <w:t>99  9  00 85010  540  14   03            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ртов из бюджета Митякинского сель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поселения бюджету Тарас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а согласно переданным полном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ям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ов местного самоуправления Мит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                                                      В.А. Щуров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9:00Z</dcterms:created>
  <dc:creator>Пономарева</dc:creator>
  <dc:description/>
  <cp:keywords/>
  <dc:language>en-US</dc:language>
  <cp:lastModifiedBy>W7</cp:lastModifiedBy>
  <cp:lastPrinted>2017-01-16T16:51:00Z</cp:lastPrinted>
  <dcterms:modified xsi:type="dcterms:W3CDTF">2017-01-16T13:51:00Z</dcterms:modified>
  <cp:revision>63</cp:revision>
  <dc:subject/>
  <dc:title/>
</cp:coreProperties>
</file>